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43000" cy="972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mprint MT Shadow" w:hAnsi="Imprint MT Shadow" w:eastAsia="Imprint MT Shadow" w:cs="Imprint MT Shadow"/>
          <w:sz w:val="44"/>
        </w:rPr>
      </w:pPr>
      <w:r>
        <w:rPr>
          <w:rFonts w:eastAsia="Imprint MT Shadow" w:cs="Imprint MT Shadow" w:ascii="Imprint MT Shadow" w:hAnsi="Imprint MT Shadow"/>
          <w:sz w:val="44"/>
        </w:rPr>
        <w:t xml:space="preserve"> </w:t>
      </w:r>
    </w:p>
    <w:p>
      <w:pPr>
        <w:pStyle w:val="Normal"/>
        <w:jc w:val="center"/>
        <w:rPr>
          <w:rFonts w:ascii="Imprint MT Shadow" w:hAnsi="Imprint MT Shadow" w:cs="Imprint MT Shadow"/>
          <w:sz w:val="22"/>
          <w:szCs w:val="22"/>
        </w:rPr>
      </w:pPr>
      <w:r>
        <w:rPr>
          <w:rFonts w:cs="Imprint MT Shadow" w:ascii="Imprint MT Shadow" w:hAnsi="Imprint MT Shadow"/>
          <w:sz w:val="22"/>
          <w:szCs w:val="2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48"/>
        </w:rPr>
      </w:pPr>
      <w:r>
        <w:rPr>
          <w:rFonts w:eastAsia="Imprint MT Shadow" w:cs="Imprint MT Shadow" w:ascii="Imprint MT Shadow" w:hAnsi="Imprint MT Shadow"/>
          <w:sz w:val="44"/>
        </w:rPr>
        <w:t xml:space="preserve"> </w:t>
      </w:r>
      <w:r>
        <w:rPr>
          <w:rFonts w:cs="Imprint MT Shadow" w:ascii="Imprint MT Shadow" w:hAnsi="Imprint MT Shadow"/>
          <w:sz w:val="44"/>
        </w:rPr>
        <w:t>NOTE DE SERVICE</w:t>
      </w:r>
      <w:r>
        <w:rPr>
          <w:rFonts w:cs="Imprint MT Shadow" w:ascii="Imprint MT Shadow" w:hAnsi="Imprint MT Shadow"/>
          <w:sz w:val="48"/>
        </w:rPr>
        <w:t xml:space="preserve"> </w:t>
      </w:r>
      <w:r>
        <w:rPr>
          <w:rFonts w:cs="Imprint MT Shadow" w:ascii="Imprint MT Shadow" w:hAnsi="Imprint MT Shadow"/>
          <w:sz w:val="44"/>
          <w:szCs w:val="44"/>
        </w:rPr>
        <w:t>PERMANENTE</w:t>
      </w:r>
    </w:p>
    <w:p>
      <w:pPr>
        <w:pStyle w:val="Normal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b/>
          <w:sz w:val="48"/>
        </w:rPr>
      </w:r>
    </w:p>
    <w:p>
      <w:pPr>
        <w:pStyle w:val="Normal"/>
        <w:jc w:val="center"/>
        <w:rPr/>
      </w:pPr>
      <w:r>
        <w:rPr/>
        <w:t>NSP08-20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  <w:u w:val="single"/>
        </w:rPr>
        <w:t>Fiche de Poste  Adjoint technique en charge du  restaurant scolaire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 Narrow" w:ascii="Arial Narrow" w:hAnsi="Arial Narrow"/>
          <w:b/>
          <w:u w:val="single"/>
        </w:rPr>
        <w:t>Tâches à réaliser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énage :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icipation au grand ménage d’été si nécessaire en heures complémentaires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Surveillance des enfants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12h15 à 13h45, pendant la pause méridienne, au cours du repas et  dans la cour jusqu’à la prise en charge des élèves par les enseignants. Il s’agit de veiller à leur sécurité, d’intervenir en cas de besoin et de résoudre les problèmes éventuels. Il faut être à leur écoute et leur donner l’occasion de s’exprimer.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Faire remonter les difficultés rencontrées à l’adjoint aux affaires scolaires en particulier si le permis à points a été sollicité</w:t>
      </w:r>
      <w:r>
        <w:rPr>
          <w:rFonts w:cs="Arial Narrow" w:ascii="Arial Narrow" w:hAnsi="Arial Narrow"/>
        </w:rPr>
        <w:t xml:space="preserve"> et prévenir les enseignants si nécessaires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Restauration scolaire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Placé sous la responsabilité du Maire et de l’adjoint en charge du service technique auxquels il doit se référer en cas de besoin, les missions de l’agent se définissent ainsi 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ifier les menus par période, avec l’adjointe en charge du restaurant scolaire, en respectant le plan alimentaire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Contrôler les fiches des stocks des produits alimentaires avant de passer les command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érer les commandes d’approvisionnement en veillant à limiter le gaspilla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ceptionner et contrôler les produits (selon le PMS fiche n°8 « le contrôle à la réception »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aboration des préparations culinaires en assurant leur finition et leur présent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iquer la réglementation en matière d’hygiène et de sécurité alimentaire, (démarche HACCP, relevés des températures, traçabilité…Selon le PMS  fiche n° 3 « les mesures d’hygiène avant, pendant et après la préparation » et fiche n° 7 «  la maîtrise des températures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urer le service des repas dans le respect des bonnes pratiques d’hygiène avec l’adjoint technique en charge de l’accompagnement éco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1"/>
          <w:szCs w:val="21"/>
          <w:lang w:eastAsia="fr-FR"/>
        </w:rPr>
      </w:pPr>
      <w:r>
        <w:rPr>
          <w:rFonts w:cs="Arial Narrow" w:ascii="Arial Narrow" w:hAnsi="Arial Narrow"/>
        </w:rPr>
        <w:t>Trier et évacuer les déchets (compostage et containers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left="1080" w:hanging="0"/>
        <w:rPr>
          <w:rFonts w:ascii="Arial Narrow" w:hAnsi="Arial Narrow" w:cs="Arial Narrow"/>
          <w:color w:val="FF0000"/>
          <w:sz w:val="21"/>
          <w:szCs w:val="21"/>
          <w:lang w:eastAsia="fr-FR"/>
        </w:rPr>
      </w:pPr>
      <w:r>
        <w:rPr>
          <w:rFonts w:cs="Arial Narrow" w:ascii="Arial Narrow" w:hAnsi="Arial Narrow"/>
          <w:color w:val="FF0000"/>
          <w:sz w:val="21"/>
          <w:szCs w:val="21"/>
          <w:lang w:eastAsia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urer le nettoyage et la désinfection de la cuisine et des matériels. (Vaisselle, entretien des équipements - fours, lave-vaisselle, chambre froide, congélateur …) en appliquant les procédures et les protocoles d’entretien des locaux et des matériels. Remplir la fiche « plan de nettoyage et de désinfection » chaque jour. Selon le PMS fiche n° 3 « les mesures d’hygiène avant, pendant et après la préparation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color w:val="464447"/>
          <w:sz w:val="21"/>
          <w:szCs w:val="21"/>
          <w:lang w:eastAsia="fr-FR"/>
        </w:rPr>
      </w:pPr>
      <w:r>
        <w:rPr>
          <w:rFonts w:cs="Arial" w:ascii="Arial" w:hAnsi="Arial"/>
          <w:color w:val="464447"/>
          <w:sz w:val="21"/>
          <w:szCs w:val="21"/>
          <w:lang w:eastAsia="fr-FR"/>
        </w:rPr>
        <w:t>Respecter le planning de nettoyage et le valider après chaque action</w:t>
      </w:r>
    </w:p>
    <w:p>
      <w:pPr>
        <w:pStyle w:val="Normal"/>
        <w:rPr>
          <w:rFonts w:ascii="Arial Narrow" w:hAnsi="Arial Narrow" w:cs="Arial Narrow"/>
          <w:color w:val="464447"/>
          <w:sz w:val="21"/>
          <w:szCs w:val="21"/>
          <w:lang w:eastAsia="fr-FR"/>
        </w:rPr>
      </w:pPr>
      <w:r>
        <w:rPr>
          <w:rFonts w:cs="Arial Narrow" w:ascii="Arial Narrow" w:hAnsi="Arial Narrow"/>
          <w:color w:val="464447"/>
          <w:sz w:val="21"/>
          <w:szCs w:val="21"/>
          <w:lang w:eastAsia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ler le dysfonctionnement du matériel, les problèmes de sécurité, les achats utiles au bon fonctionnement du servi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re face aux différents contrôles sanitaires en tenant compte des possibles remarques et en assumer les conclusions notifié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tre en application les nouvelles directives (le maire et/ou l’adjoint devant l’en informer et aider à leur mise en pla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ner à la pause méridienne du repas un rôle éducatif – développer une relation de confiance avec les enfants dans une approche d’éducation au goût, à la protection de l’environnement, à la citoyenneté… Faire respecter les consignes et les dispositions du permis à poi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illez à l’approvisionnement en gaz et en assurer le renouvellement par l’intermédiaire de l’agent technique désign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iller à s’assurer de l’extinction des lumières et la fermeture du gaz en fin de pos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iller à la sécurisation des locaux (ouverture/fermeture portes, volets, fenêt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ter une tenue correcte dédiée à la restauration Selon le PMS fiche n°1 «  Tenue vestimentaire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ecter une obligation de discrétion et observer un droit de réserve conformément aux fiches de déontologies portant droits et obligations des fonctionnaires mis à disposition au secrétariat de mair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Toute absence devra être motivée et portée à la connaissance du Maire, au minimum 5 jours avant ; ce dernier sera seul habilité à accorder cette absence. Les rendez-vous médicaux, sauf urgence exceptionnelle, doivent être pris hors du temps de travail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gent devra tout mettre en œuvre pour que le service soit assuré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cas d’absence imprévue (maladie), l’agent devra prévenir le Maire ou l’adjoint dans les meilleurs délais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right="-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note de service du </w:t>
      </w:r>
      <w:r>
        <w:rPr/>
        <w:t xml:space="preserve">24 août </w:t>
      </w:r>
      <w:r>
        <w:rPr>
          <w:rFonts w:cs="Arial Narrow" w:ascii="Arial Narrow" w:hAnsi="Arial Narrow"/>
        </w:rPr>
        <w:t>2020, portant sur le même sujet est rapportée.</w:t>
      </w:r>
    </w:p>
    <w:p>
      <w:pPr>
        <w:pStyle w:val="Normal"/>
        <w:ind w:right="-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t à AUSSAC-VADALLE,  le    26 août 2022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érard LIOT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oraires journaliers semaine scolaire : 08h00 à 15h15  avec  une pause de 15’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7797" w:leader="none"/>
      </w:tabs>
      <w:ind w:right="-284" w:firstLine="108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6:17:00Z</dcterms:created>
  <dc:creator>Mairie d'Aussac-Vadalle</dc:creator>
  <dc:description/>
  <cp:keywords/>
  <dc:language>en-US</dc:language>
  <cp:lastModifiedBy>admin</cp:lastModifiedBy>
  <cp:lastPrinted>2020-08-10T16:21:00Z</cp:lastPrinted>
  <dcterms:modified xsi:type="dcterms:W3CDTF">2022-08-26T10:29:00Z</dcterms:modified>
  <cp:revision>5</cp:revision>
  <dc:subject/>
  <dc:title>  </dc:title>
</cp:coreProperties>
</file>